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Mirroring Instruction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be an integral part of learning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ssessment design should be the second step in planning and should occur immediately after a teacher has indentified learning target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reflect what students learned and learned how to do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nnecting to Learners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focus first on the learner, second on the teacher who facilitates learning and third on other audiences who need to know the progress of the learn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connect the learner to real-life tasks and situation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encourage the learner to take charge of his/her own learning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command the learner’s best effor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motivate the learner to keep learning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be a multifaceted process that encompasses a variety of ways that the learner can demonstrate what he or she knows and can do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Measuring, Advising, Reporting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use rubrics that are understood and valued by the learner in advance of the assessment experienc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show the learner what his/her performance looks like compared to the learning target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help the learner determine what he/she can do to improve performanc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be used to report progress that reflects what students can do with the language they are learning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ssessment should provide teachers meaningful information that they can use to improve teaching and learning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52" w:footer="79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Greg Duncan, June 2011</w:t>
    </w:r>
  </w:p>
  <w:p>
    <w:pPr>
      <w:pStyle w:val="Footer"/>
      <w:jc w:val="right"/>
      <w:rPr>
        <w:sz w:val="20"/>
      </w:rPr>
    </w:pPr>
    <w:r>
      <w:rPr>
        <w:sz w:val="20"/>
      </w:rPr>
      <w:t>interprep@earthlink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40"/>
      </w:rPr>
    </w:pPr>
    <w:r>
      <w:rPr>
        <w:rFonts w:cs="Century Gothic" w:ascii="Century Gothic" w:hAnsi="Century Gothic"/>
        <w:b/>
        <w:sz w:val="40"/>
      </w:rPr>
      <w:t>Principles of Assessment in World Langu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</w:rPr>
  </w:style>
  <w:style w:type="character" w:styleId="FooterChar">
    <w:name w:val="Footer Char"/>
    <w:basedOn w:val="DefaultParagraphFont"/>
    <w:qFormat/>
    <w:rPr>
      <w:rFonts w:ascii="Calibri" w:hAnsi="Calibri" w:cs="Calibri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5:21:00Z</dcterms:created>
  <dc:creator>Gregory W Duncan</dc:creator>
  <dc:description/>
  <cp:keywords/>
  <dc:language>en-US</dc:language>
  <cp:lastModifiedBy>Gregory W Duncan</cp:lastModifiedBy>
  <dcterms:modified xsi:type="dcterms:W3CDTF">2011-06-17T14:06:00Z</dcterms:modified>
  <cp:revision>7</cp:revision>
  <dc:subject/>
  <dc:title/>
</cp:coreProperties>
</file>